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val="en-US" w:eastAsia="zh-CN"/>
        </w:rPr>
        <w:t>湖南省新闻系列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高级职称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单独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单独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由本单位盖章生效，注意评审办法要求的有效奖项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音视频材料文本由本单位盖章生效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A4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纸双面打印，装订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5:00Z</dcterms:created>
  <dc:creator>lm</dc:creator>
  <dc:description/>
  <dc:language>en-US</dc:language>
  <cp:lastModifiedBy>ht-706</cp:lastModifiedBy>
  <cp:lastPrinted>2022-04-03T00:46:00Z</cp:lastPrinted>
  <dcterms:modified xsi:type="dcterms:W3CDTF">2022-07-01T16:31:42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