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卫生系列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申报</w:t>
      </w:r>
      <w:r>
        <w:rPr>
          <w:rFonts w:ascii="宋体;方正书宋_GBK" w:hAnsi="宋体;方正书宋_GBK" w:cs="宋体;方正书宋_GBK"/>
          <w:b/>
          <w:bCs/>
          <w:sz w:val="28"/>
        </w:rPr>
        <w:t>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专业理论笔试成绩单或综合合格成绩保留</w:t>
            </w: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  <w:lang w:eastAsia="zh-CN"/>
              </w:rPr>
              <w:t>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从湖南卫生人才网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(www.hnyyws.co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打印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学历证书、学位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现有职称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医师资格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医师（护士）执业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任现职称以来的聘书（文）复印件（包括首聘、后续聘用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聘用单位出具受聘者未纳入岗位设置管理范围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佐证材料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仅限于非事业单位类别人员或事业单位非在编人员提交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无，可不提供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破格申报参评</w:t>
            </w: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  <w:lang w:eastAsia="zh-CN"/>
              </w:rPr>
              <w:t>相关</w:t>
            </w: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材料（仅限破格申报参评人员提供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无，可不提供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《卫生技术人员下基层（县、乡）医院服务登记表》或《湖南省城市医师下基层服务登记表》复印件（免下基层服务者，提供相应</w:t>
            </w: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  <w:lang w:eastAsia="zh-CN"/>
              </w:rPr>
              <w:t>佐证</w:t>
            </w: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材料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任现职以来最近连续</w:t>
            </w:r>
            <w:r>
              <w:rPr>
                <w:rFonts w:eastAsia="仿宋" w:cs="仿宋" w:ascii="仿宋" w:hAnsi="仿宋"/>
                <w:color w:val="000000"/>
                <w:spacing w:val="2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年《专业技术人员年度考核登记表》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2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任现职以来科研成果奖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无，可不提供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市州及以上人社部门出具的继续教育学时</w:t>
            </w: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  <w:lang w:eastAsia="zh-CN"/>
              </w:rPr>
              <w:t>认定单（</w:t>
            </w: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  <w:lang w:val="en-US" w:eastAsia="zh-CN"/>
              </w:rPr>
              <w:t>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2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pacing w:val="2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市州以上</w:t>
            </w:r>
            <w:r>
              <w:rPr>
                <w:rFonts w:ascii="仿宋" w:hAnsi="仿宋" w:cs="仿宋" w:eastAsia="仿宋"/>
                <w:sz w:val="24"/>
                <w:szCs w:val="24"/>
              </w:rPr>
              <w:t>人力资源社会保障部门出具的《湖南省专业技术人员继续教育学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认定单</w:t>
            </w:r>
            <w:r>
              <w:rPr>
                <w:rFonts w:ascii="仿宋" w:hAnsi="仿宋" w:cs="仿宋" w:eastAsia="仿宋"/>
                <w:sz w:val="24"/>
                <w:szCs w:val="24"/>
              </w:rPr>
              <w:t>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无，可不提供）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《个人述职评议情况表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2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个人述职报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2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《专业技术职称申报材料公示表》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2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  <w:sz w:val="24"/>
                <w:szCs w:val="24"/>
              </w:rPr>
              <w:t>所在工作单位《医疗机构许可证书》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2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>经办人和负责人签字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加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4"/>
                <w:szCs w:val="24"/>
              </w:rPr>
              <w:t>部门印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;Nimbus Roman No9 L" w:hAnsi="Arial;Nimbus Roman No9 L" w:cs="Arial;Nimbus Roman No9 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49:00Z</dcterms:created>
  <dc:creator>lm</dc:creator>
  <dc:description/>
  <dc:language>en-US</dc:language>
  <cp:lastModifiedBy>ht-706</cp:lastModifiedBy>
  <cp:lastPrinted>2022-04-02T16:41:00Z</cp:lastPrinted>
  <dcterms:modified xsi:type="dcterms:W3CDTF">2022-07-04T08:36:11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424E743914DAE9D00ECEFF9FF7978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