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湖南省自然科学研究系列（含科研机构实验系列）高级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申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820"/>
        <w:gridCol w:w="835"/>
        <w:gridCol w:w="6672"/>
      </w:tblGrid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最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证书、学位证书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，国外学历需提供学历学位认证书复印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由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两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人签名并加盖“原件已核”印章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章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的《专业技术职务任职资格证书》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由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两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人签名并加盖“原件已核”印章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章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的聘用合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由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两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人签名并加盖“原件已核”印章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章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破格材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破格人员提供由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名以上具备正高级职称</w:t>
            </w:r>
            <w:r>
              <w:rPr>
                <w:rFonts w:eastAsia="仿宋_GB2312" w:cs="仿宋_GB2312" w:ascii="仿宋_GB2312" w:hAnsi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年以上专家推荐材料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部队转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党政机关调入企事业单位相关材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部队转业人员提供转业相关佐证材料，党政机关调入企事业单位人员提供公务员登记表及任职文件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人员考核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由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两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人签名并加盖“原件已核”印章及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章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职称申报材料公示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原件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需盖章签字并注明公示时间。</w:t>
            </w:r>
          </w:p>
        </w:tc>
      </w:tr>
      <w:tr>
        <w:trPr>
          <w:trHeight w:val="9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取得现专业技术职称后违纪违规情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4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0"/>
                <w:sz w:val="32"/>
                <w:szCs w:val="32"/>
                <w:lang w:val="en-US" w:eastAsia="zh-CN" w:bidi="ar-SA"/>
              </w:rPr>
              <w:t>无此项可不提供。</w:t>
            </w:r>
          </w:p>
        </w:tc>
      </w:tr>
      <w:tr>
        <w:trPr>
          <w:trHeight w:val="6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他材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lm</dc:creator>
  <dc:description/>
  <dc:language>en-US</dc:language>
  <cp:lastModifiedBy>ht-706</cp:lastModifiedBy>
  <cp:lastPrinted>2022-04-04T08:41:00Z</cp:lastPrinted>
  <dcterms:modified xsi:type="dcterms:W3CDTF">2022-07-01T17:07:32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