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44"/>
          <w:lang w:eastAsia="zh-CN"/>
        </w:rPr>
        <w:t>湖南省</w:t>
      </w:r>
      <w:r>
        <w:rPr>
          <w:rFonts w:ascii="宋体;方正书宋_GBK" w:hAnsi="宋体;方正书宋_GBK" w:cs="宋体;方正书宋_GBK"/>
          <w:b/>
          <w:bCs/>
          <w:sz w:val="44"/>
        </w:rPr>
        <w:t>地勘工程专业高级职称申报材料要求</w:t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997950" cy="4476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0" cy="447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5611"/>
                              <w:gridCol w:w="943"/>
                              <w:gridCol w:w="6657"/>
                            </w:tblGrid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序 号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材  料  名  称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份 数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</w:rPr>
                                    <w:t>具  体  要  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left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学历证书、学位证书（复印件）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560"/>
                                    <w:rPr>
                                      <w:rFonts w:ascii="仿宋" w:hAnsi="仿宋" w:eastAsia="仿宋" w:cs="仿宋"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职称工作经办人和负责人签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并加盖所在单位人事（职改）部门印章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left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教育部学历证书电子注册备案表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560"/>
                                    <w:rPr>
                                      <w:rFonts w:ascii="仿宋" w:hAnsi="仿宋" w:eastAsia="仿宋" w:cs="仿宋"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职称工作经办人和负责人签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并加盖所在单位人事（职改）部门印章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left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任现职资格证书（复印件）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560"/>
                                    <w:rPr>
                                      <w:rFonts w:ascii="仿宋" w:hAnsi="仿宋" w:eastAsia="仿宋" w:cs="仿宋"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职称工作经办人和负责人签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并加盖所在单位人事（职改）部门印章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left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任现职的聘用合同（复印件）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560"/>
                                    <w:rPr>
                                      <w:rFonts w:ascii="仿宋" w:hAnsi="仿宋" w:eastAsia="仿宋" w:cs="仿宋"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职称工作经办人和负责人签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并加盖所在单位人事（职改）部门印章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left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破格申报材料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560"/>
                                    <w:rPr>
                                      <w:rFonts w:ascii="仿宋" w:hAnsi="仿宋" w:eastAsia="仿宋" w:cs="仿宋"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按湘职改办〔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lang w:eastAsia="zh-CN"/>
                                    </w:rPr>
                                    <w:t>文件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执行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left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部队转业或党政机关调入企事业单位相关材料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560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按湘职改办〔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〕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号文件“附则”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lang w:eastAsia="zh-CN"/>
                                    </w:rPr>
                                    <w:t>有关规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执行，须提供现单位核实并盖章的首次申报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lang w:eastAsia="zh-CN"/>
                                    </w:rPr>
                                    <w:t>佐证材料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left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专业技术人员考核表（复印件）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560"/>
                                    <w:rPr>
                                      <w:rFonts w:ascii="仿宋" w:hAnsi="仿宋" w:eastAsia="仿宋" w:cs="仿宋"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职称工作经办人和负责人签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并加盖所在单位人事（职改）部门印章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left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专业技术职称申报材料公示表（原件）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汉仪大黑简;方正黑体_GBK" w:ascii="仿宋" w:hAnsi="仿宋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left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取得现专业技术职称后违纪违规情况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560"/>
                                    <w:rPr>
                                      <w:rFonts w:ascii="仿宋" w:hAnsi="仿宋" w:eastAsia="仿宋" w:cs="仿宋"/>
                                      <w:sz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无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此项可不提供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5pt;height:352.45pt;mso-wrap-distance-left:9pt;mso-wrap-distance-right:9pt;mso-wrap-distance-top:0pt;mso-wrap-distance-bottom:0pt;margin-top:0.05pt;mso-position-vertical-relative:text;margin-left:30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1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5611"/>
                        <w:gridCol w:w="943"/>
                        <w:gridCol w:w="6657"/>
                      </w:tblGrid>
                      <w:tr>
                        <w:trPr>
                          <w:trHeight w:val="6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序 号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材  料  名  称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份 数</w:t>
                            </w:r>
                          </w:p>
                        </w:tc>
                        <w:tc>
                          <w:tcPr>
                            <w:tcW w:w="6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</w:rPr>
                              <w:t>具  体  要  求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学历证书、学位证书（复印件）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560"/>
                              <w:rPr>
                                <w:rFonts w:ascii="仿宋" w:hAnsi="仿宋" w:eastAsia="仿宋" w:cs="仿宋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职称工作经办人和负责人签字</w:t>
                            </w: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并加盖所在单位人事（职改）部门印章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教育部学历证书电子注册备案表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560"/>
                              <w:rPr>
                                <w:rFonts w:ascii="仿宋" w:hAnsi="仿宋" w:eastAsia="仿宋" w:cs="仿宋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职称工作经办人和负责人签字</w:t>
                            </w: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并加盖所在单位人事（职改）部门印章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任现职资格证书（复印件）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560"/>
                              <w:rPr>
                                <w:rFonts w:ascii="仿宋" w:hAnsi="仿宋" w:eastAsia="仿宋" w:cs="仿宋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职称工作经办人和负责人签字</w:t>
                            </w: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并加盖所在单位人事（职改）部门印章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任现职的聘用合同（复印件）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560"/>
                              <w:rPr>
                                <w:rFonts w:ascii="仿宋" w:hAnsi="仿宋" w:eastAsia="仿宋" w:cs="仿宋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职称工作经办人和负责人签字</w:t>
                            </w: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并加盖所在单位人事（职改）部门印章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破格申报材料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560"/>
                              <w:rPr>
                                <w:rFonts w:ascii="仿宋" w:hAnsi="仿宋" w:eastAsia="仿宋" w:cs="仿宋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按湘职改办〔</w:t>
                            </w: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2018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〕</w:t>
                            </w: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号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lang w:eastAsia="zh-CN"/>
                              </w:rPr>
                              <w:t>文件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执行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114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部队转业或党政机关调入企事业单位相关材料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560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按湘职改办〔</w:t>
                            </w: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2018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〕</w:t>
                            </w: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号文件“附则”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lang w:eastAsia="zh-CN"/>
                              </w:rPr>
                              <w:t>有关规定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执行，须提供现单位核实并盖章的首次申报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lang w:eastAsia="zh-CN"/>
                              </w:rPr>
                              <w:t>佐证材料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专业技术人员考核表（复印件）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560"/>
                              <w:rPr>
                                <w:rFonts w:ascii="仿宋" w:hAnsi="仿宋" w:eastAsia="仿宋" w:cs="仿宋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职称工作经办人和负责人签字</w:t>
                            </w: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并加盖所在单位人事（职改）部门印章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专业技术职称申报材料公示表（原件）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eastAsia="仿宋" w:cs="汉仪大黑简;方正黑体_GBK" w:ascii="仿宋" w:hAnsi="仿宋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取得现专业技术职称后违纪违规情况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560"/>
                              <w:rPr>
                                <w:rFonts w:ascii="仿宋" w:hAnsi="仿宋" w:eastAsia="仿宋" w:cs="仿宋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无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此项可不提供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7:49:00Z</dcterms:created>
  <dc:creator>lm</dc:creator>
  <dc:description/>
  <dc:language>en-US</dc:language>
  <cp:lastModifiedBy>ht-706</cp:lastModifiedBy>
  <cp:lastPrinted>2022-04-02T08:41:00Z</cp:lastPrinted>
  <dcterms:modified xsi:type="dcterms:W3CDTF">2022-07-01T12:55:35Z</dcterms:modified>
  <cp:revision>9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